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2268"/>
      </w:tblGrid>
      <w:tr>
        <w:trPr>
          <w:trHeight w:val="853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28955" cy="61976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67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ЕТ  ДЕПУТАТОВ</w:t>
              <w:br/>
            </w:r>
            <w:r>
              <w:rPr>
                <w:b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АМОВСКИЙ  РАЙОН</w:t>
            </w:r>
          </w:p>
          <w:p>
            <w:pPr>
              <w:pStyle w:val="Heading3"/>
              <w:rPr/>
            </w:pPr>
            <w:r>
              <w:rPr/>
              <w:t>ОРЕНБУРГ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ятый  созы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Р Е Ш Е Н И 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26 ноября 2021 года</w:t>
            </w:r>
            <w:r>
              <w:rPr>
                <w:sz w:val="28"/>
              </w:rPr>
              <w:t xml:space="preserve">  №  </w:t>
            </w:r>
            <w:r>
              <w:rPr>
                <w:sz w:val="28"/>
                <w:u w:val="single"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. Адамовка</w:t>
            </w:r>
          </w:p>
        </w:tc>
        <w:tc>
          <w:tcPr>
            <w:tcW w:w="48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ешение Совета депутатов Адамовского района от 18 сентября 2020 года  № 8 «Об утверждении председателей постоянных депутатских комиссий»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уководствуясь  статьей 19 Устава муниципального образования Адамовский район,  статьей 17 Регламента Совета депутатов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в решение Совета депутатов Адамовского района от 18 сентября 2021 года № 8 «Об утверждении председателей постоянных депутатских комиссий»  измен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одпункт 4 пункта 1 решения изложить в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4) председателем постоянной комиссии по образованию, здравоохранению, социальной политике, делам молодежи, культуре, спорту и благоустройству депутата от избирательного округа  №  9  Николаеву Александру Викторовну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 Совета депутатов                                                            О.Н.Чай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прокурору, организационному отдел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05:00Z</dcterms:created>
  <dc:creator>User</dc:creator>
  <dc:description/>
  <cp:keywords/>
  <dc:language>en-US</dc:language>
  <cp:lastModifiedBy>Пастухова ТВ</cp:lastModifiedBy>
  <cp:lastPrinted>2014-09-03T16:00:00Z</cp:lastPrinted>
  <dcterms:modified xsi:type="dcterms:W3CDTF">2021-11-30T07:36:00Z</dcterms:modified>
  <cp:revision>58</cp:revision>
  <dc:subject/>
  <dc:title> </dc:title>
</cp:coreProperties>
</file>